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 от 27.10.2009 года № 130 «О системе налогообложения в виде единого налога на вмененный доход для отдельных видов деятельности на территории Дальнереченского городского округа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. 2 ст.346.31 Налогового кодекса, руководствуясь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 Правительства РФ от 03.04.2020г.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", в целях поддержки малого и среднего бизнеса в связи с введенными ограничениями из-за распространения коронавируса, на основании Устава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Думы Дальнереченского городского округа от 27.10.2009 года № 130 «О системе налогообложения в виде единого налога на вмененный доход для отдельных видов деятельности на территории Дальнереченского городского округа» (в ред. от 27.12.2016г. № 93)  изменения, в пункте 1 абзац 2 изложить в новой редакции: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 ставку единого налога на вмененный доход в размере 10 процентов для следующих видов предпринимательской деятельности: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деятельности, наименование вида экономической деятель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КВЭД 2</w:t>
            </w:r>
          </w:p>
        </w:tc>
      </w:tr>
      <w:tr>
        <w:trPr>
          <w:trHeight w:val="36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виаперевозки, аэропортовая деятельность, автоперевоз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/>
              <w:t>Деятельность прочего сухопутного пассажирского транспор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49.3</w:t>
            </w:r>
          </w:p>
        </w:tc>
      </w:tr>
      <w:tr>
        <w:trPr>
          <w:trHeight w:val="7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5" w:firstLine="1835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/>
              <w:t>Деятельность автомобильного грузового транспорта и услуги по перевозка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49.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/>
              <w:t>Деятельность пассажирского воздушного транспор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51.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/>
              <w:t>Деятельность грузового воздушного транспор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51.2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rPr/>
            </w:pPr>
            <w:r>
              <w:rPr/>
              <w:t>Деятельность автовокзалов и автостанц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52.21.2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ультура, организация досуга и развлеч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5" w:firstLine="18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/>
              <w:t>Деятельность творческая, деятельность в области искусства и организации развлеч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Физкультурно-оздоровительная деятельность и спор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5" w:firstLine="18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/>
              <w:t>Деятельность в области спорта, отдыха и развлеч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/>
              <w:t>Деятельность физкультурно-оздоровительна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96.0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/>
              <w:t>Деятельность санаторно-курортных организац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86.90.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еятельность туристических агентств и прочих организаций, предоставляющих услуги в сфере туризм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5" w:firstLine="18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/>
              <w:t>Деятельность туристических агентств и прочих организаций, предоставляющих услуги в сфере туризм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Гостиничный бизне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5" w:firstLine="18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/>
              <w:t>Деятельность по предоставлению мест для временного прожи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бщественное пит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5" w:firstLine="18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rPr/>
            </w:pPr>
            <w:r>
              <w:rPr/>
              <w:t>Деятельность по предоставлению продуктов питания и напитк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Деятельность организаций дополнительного образования, негосударственных образовательных учрежд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5" w:firstLine="18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/>
              <w:t>Образование дополнительное детей и взрослы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85.4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/>
              <w:t>Предоставление услуг по дневному уходу за деть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88.9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Деятельность по организации конференций и выстав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5" w:firstLine="18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/>
              <w:t>Деятельность по организации конференций и выстав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82.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Деятельность по предоставлению бытовых услуг населению (ремонт, стирка, химчистка, услуги парикмахерских и салонов красоты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5" w:firstLine="18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/>
              <w:t>Ремонт компьютеров, предметов личного потребления и хозяйственно-бытового назнач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/>
              <w:t>Стирка и химическая чистка текстильных и меховых издел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96.0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rPr/>
            </w:pPr>
            <w:r>
              <w:rPr/>
              <w:t>Предоставление услуг парикмахерскими и салонами красо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96.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>Признать утратившим силу решение Думы Дальнереченского городского округа от 28 апреля 2020г. № 25 «О внесении изменений в решение Думы Дальнереченского городского округа  от 27.10.2009 года № 130 «О системе налогообложения в виде единого налога на вмененный доход для отдельных видов деятельности на территории Дальнереченского городского округа».</w:t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фициальному опубликованию в газете «Народная весть»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right="18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 и распространяет свое действие на правоотношения, возникшие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А.А.Павлов</w:t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32:00Z</dcterms:created>
  <dc:creator>user05</dc:creator>
  <dc:description/>
  <cp:keywords/>
  <dc:language>en-US</dc:language>
  <cp:lastModifiedBy>Савченко</cp:lastModifiedBy>
  <cp:lastPrinted>2010-11-23T16:19:00Z</cp:lastPrinted>
  <dcterms:modified xsi:type="dcterms:W3CDTF">2020-06-23T07:56:00Z</dcterms:modified>
  <cp:revision>3</cp:revision>
  <dc:subject/>
  <dc:title> </dc:title>
</cp:coreProperties>
</file>