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 Р О Е К 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чередного 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4.12.2020</w:t>
        <w:tab/>
        <w:tab/>
        <w:tab/>
        <w:tab/>
        <w:tab/>
        <w:tab/>
        <w:tab/>
        <w:tab/>
        <w:tab/>
        <w:tab/>
        <w:t>17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Об утверждении «Перечня наказов избирателей депутатам Думы Дальнереченского городского округа на 2021 год»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 принятии бюджета Дальнереченского  городского округа на 2021 год и плановый период 2022-2023 г.г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Думы Дальнереченского городского округа от 24.12.2019 г. № 118 «О бюджете Дальнереченского городско округа на 2020 год и плановый период 2021-2022 г.г.»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4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мероприятиях, посвященных памяти Михаила Николаевича Личенко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142" w:firstLine="612"/>
              <w:jc w:val="both"/>
              <w:rPr>
                <w:szCs w:val="28"/>
              </w:rPr>
            </w:pPr>
            <w:r>
              <w:rPr/>
              <w:t xml:space="preserve">Об утверждении порядка использования населением объектов спорта, находящихся в муниципальной собственности Дальнереченского городского округа. 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Щеглюк Надежда Владимировна, начальник прав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>О внесении изменений в Положение о должностях муниципальной службы в органах местного самоуправления  Дальнереченского городского округа, утвержденное решением Думы Дальнереченского городского округа от 28.08.2007 № 98</w:t>
            </w:r>
            <w:r>
              <w:rPr>
                <w:szCs w:val="28"/>
                <w:lang w:val="en-US" w:eastAsia="en-US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7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>О внесении изменений в Положение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рыв. </w:t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8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>Об утверждении Положения о конкурс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замещение вакантной должности муниципальной службы в Дальнереченском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городском округе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9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PlusTitle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9.09.2016 № 71 «Об оценке регулирующего воздействия проектов муниципальных нормативных правовых 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.</w:t>
            </w:r>
          </w:p>
          <w:p>
            <w:pPr>
              <w:pStyle w:val="ConsPlusTitle"/>
              <w:ind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Иванкова Светлана Анатольевна, начальник юридического отдела аппарата Думы Дальнереченского городского округа.</w:t>
            </w:r>
          </w:p>
          <w:p>
            <w:pPr>
              <w:pStyle w:val="ConsPlusTitle"/>
              <w:ind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-5" w:firstLine="6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-5" w:firstLine="612"/>
              <w:jc w:val="both"/>
              <w:rPr/>
            </w:pPr>
            <w:r>
              <w:rPr>
                <w:szCs w:val="28"/>
              </w:rPr>
              <w:t>Об установлении размера арендной платы за пользование муниципальным имуществом.</w:t>
            </w:r>
          </w:p>
          <w:p>
            <w:pPr>
              <w:pStyle w:val="Normal"/>
              <w:ind w:right="-5"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-5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структуры Думы 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40:00Z</dcterms:created>
  <dc:creator>Савченко</dc:creator>
  <dc:description/>
  <cp:keywords/>
  <dc:language>en-US</dc:language>
  <cp:lastModifiedBy>Савченко</cp:lastModifiedBy>
  <cp:lastPrinted>2020-12-18T12:33:00Z</cp:lastPrinted>
  <dcterms:modified xsi:type="dcterms:W3CDTF">2020-12-21T07:39:00Z</dcterms:modified>
  <cp:revision>16</cp:revision>
  <dc:subject/>
  <dc:title>П Р О Е К Т</dc:title>
</cp:coreProperties>
</file>