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»          2020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20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20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1 8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 808 2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5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08 200,0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8 382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489,7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853 473 533,3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 092 506,5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083 336,5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257 996,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 58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142 710,28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18-05-17T16:16:00Z</cp:lastPrinted>
  <dcterms:modified xsi:type="dcterms:W3CDTF">2020-05-26T00:52:00Z</dcterms:modified>
  <cp:revision>29</cp:revision>
  <dc:subject/>
  <dc:title>Приложение 21</dc:title>
</cp:coreProperties>
</file>