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1.09.2020 г. </w:t>
        <w:tab/>
        <w:tab/>
        <w:tab/>
        <w:tab/>
        <w:t xml:space="preserve">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тчет об исполнении бюджета Дальнереченского городского округа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е 2020 года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5-15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Положение о конкурсе на замещение вакантной должности муниципальной службы в Дальнереченском городском округе, утвержденное решением Думы Дальнереченского городского округа от 25.08.2009 года № 108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612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решение Думы Дальнереченского городского округа от 16.12.2016  года № 89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</w:t>
            </w:r>
            <w:r>
              <w:rPr/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right="-5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51:00Z</dcterms:created>
  <dc:creator>Савченко</dc:creator>
  <dc:description/>
  <cp:keywords/>
  <dc:language>en-US</dc:language>
  <cp:lastModifiedBy>Савченко</cp:lastModifiedBy>
  <dcterms:modified xsi:type="dcterms:W3CDTF">2020-08-25T05:37:00Z</dcterms:modified>
  <cp:revision>1</cp:revision>
  <dc:subject/>
  <dc:title>ПОВЕСТКА</dc:title>
</cp:coreProperties>
</file>