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Дальнереченского городского округа  «О внесении изменений и дополнений в   решение Думы Дальнереченского городского округа от 19.12.2018 года № 71 «О бюджете Дальнереченского городского округа на 2019 год  и плановый период 2020-2021г.г», декабрь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ДОХОДЫ: </w:t>
      </w:r>
    </w:p>
    <w:p>
      <w:pPr>
        <w:pStyle w:val="Normal"/>
        <w:ind w:right="1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ить доходы бюджета на 2019 год  в сумме    1 915 416 руб.: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84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 011 70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35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655 70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 н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 096 29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8 13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8 163,00</w:t>
            </w:r>
          </w:p>
        </w:tc>
      </w:tr>
    </w:tbl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СХОДЫ: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ли расходы бюджета на  6 861 026,22 руб. , из них: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ентрализованная бухгал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зарплата декабрь в дека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40,9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 зарплата декабрь в дека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931,3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связь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9 86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ФЦ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003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(04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 1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 повышение квалификации (070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мун служащ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3,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газеты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9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% за кред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 44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о газете (опубликование Н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МКУ «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7 94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b/>
                <w:sz w:val="24"/>
                <w:szCs w:val="24"/>
              </w:rPr>
              <w:t>412 776,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ДГО:</w:t>
            </w:r>
          </w:p>
          <w:p>
            <w:pPr>
              <w:pStyle w:val="Normal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(01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8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10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(010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(010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(0104совет гл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104 глава ад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39,6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1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286,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sz w:val="24"/>
                <w:szCs w:val="24"/>
              </w:rPr>
              <w:t>Командировочные, учеба, проезд (01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96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1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sz w:val="24"/>
                <w:szCs w:val="24"/>
              </w:rPr>
              <w:t>344 845,3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, учеба, проезд (01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 (01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 08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720,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листы НДС (0113 и 11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6 717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74 41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59 206,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ДГО</w:t>
            </w:r>
          </w:p>
          <w:p>
            <w:pPr>
              <w:pStyle w:val="Normal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102 председатель Ду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45,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(0103 зам пред Ду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Думы (вакансия ФОТ и командировоч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 19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УМА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 19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956,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 (экономия ФОТ из-за вакан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2 87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К Восток (экономия ФОТ из-за совместительства и экономия по ком услуг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7 87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БС (экономия ФОТ из-за вакан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0 36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ниж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МКУ «УПРАВЛЕН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 141 10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сады (34,5 тр з/пл; 248,3 тр ком; 8 тр проч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0 83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% по софинансированию 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5 35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нового д/сада к эл.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(351,9 тр з/п; 1511,3 тр ком и 511,1 тр проч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74 37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я (трудоустройство школьник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5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(55,8 тр з/п и 70,3 тр 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 09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(стади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 8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% по софинансированию стад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11 52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 экономия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76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</w:t>
            </w:r>
          </w:p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 709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8 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МКУ «УПРАВЛЕН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 341 92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28 709,00</w:t>
            </w:r>
          </w:p>
        </w:tc>
      </w:tr>
    </w:tbl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(расторжение контракта 030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246,9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 (аукционы не состоялись, 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9 67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 35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4 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(эконом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0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и по благоустройство (экономия, аукционы не состоял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73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декабрь в декабре (050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6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(ГСМ, з/части тех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65 72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пени, штраф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 69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жилья (возмещение 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у ком услуги эконо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МКУ «Управление ЖК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 934 34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 246,92</w:t>
            </w:r>
          </w:p>
        </w:tc>
      </w:tr>
    </w:tbl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тили дефицит бюджета на 8 776 442,22 руб. (было 16 327 000 руб., стало 7 550 557,78 руб.)</w:t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sz w:val="24"/>
          <w:szCs w:val="24"/>
        </w:rPr>
        <w:t>Зам.начальника финансового отдела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993" w:right="848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23:00Z</dcterms:created>
  <dc:creator>-</dc:creator>
  <dc:description/>
  <cp:keywords/>
  <dc:language>en-US</dc:language>
  <cp:lastModifiedBy>Савченко</cp:lastModifiedBy>
  <cp:lastPrinted>2019-12-24T10:34:00Z</cp:lastPrinted>
  <dcterms:modified xsi:type="dcterms:W3CDTF">2019-12-26T02:23:00Z</dcterms:modified>
  <cp:revision>2</cp:revision>
  <dc:subject/>
  <dc:title>                </dc:title>
</cp:coreProperties>
</file>