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Дальнереченского городского округа  «О внесении изменений и дополнений в   решение Думы Дальнереченского городского округа от 19.12.2018 года № 71 «О бюджете Дальнереченского городского округа на 2019 год  и плановый период 2020-2021г.г», декабрь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ДОХОДЫ: </w:t>
      </w:r>
    </w:p>
    <w:p>
      <w:pPr>
        <w:pStyle w:val="Normal"/>
        <w:ind w:right="1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ить доходы бюджета на 2019 год  в сумме    1 915 416 руб.: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84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 011 70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35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655 70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 н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 096 29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8 13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8 163,00</w:t>
            </w:r>
          </w:p>
        </w:tc>
      </w:tr>
    </w:tbl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СХОДЫ: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ли расходы бюджета на  6 861 026,22 руб. , из них: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384 793,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Дальнеречен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2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813 21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41 10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24 0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ентрализованная бухгал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5 16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245 81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384 793,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 550 557,78 руб.)Сократили дефицит бюджета на 8 776 442,22 руб. (было 16 327 000 руб., стало </w:t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sz w:val="24"/>
          <w:szCs w:val="24"/>
        </w:rPr>
        <w:t>Зам.начальника финансового отдела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993" w:right="848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22:00Z</dcterms:created>
  <dc:creator>-</dc:creator>
  <dc:description/>
  <cp:keywords/>
  <dc:language>en-US</dc:language>
  <cp:lastModifiedBy>Савченко</cp:lastModifiedBy>
  <cp:lastPrinted>2019-12-24T10:34:00Z</cp:lastPrinted>
  <dcterms:modified xsi:type="dcterms:W3CDTF">2019-12-26T02:22:00Z</dcterms:modified>
  <cp:revision>2</cp:revision>
  <dc:subject/>
  <dc:title>                </dc:title>
</cp:coreProperties>
</file>