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иложение 6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9 » декабря 2018 г. №  7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9 год и плановый период 2020-2021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9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08 2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6 808 200,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 808 2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6 808 2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</w:tr>
      <w:tr>
        <w:trPr>
          <w:trHeight w:val="381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08 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408 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508 200,0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08 2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408 2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508 2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15:00Z</dcterms:created>
  <dc:creator>budget_a1</dc:creator>
  <dc:description/>
  <cp:keywords/>
  <dc:language>en-US</dc:language>
  <cp:lastModifiedBy>Савченко</cp:lastModifiedBy>
  <cp:lastPrinted>2018-12-24T10:31:00Z</cp:lastPrinted>
  <dcterms:modified xsi:type="dcterms:W3CDTF">2020-04-26T07:38:00Z</dcterms:modified>
  <cp:revision>3</cp:revision>
  <dc:subject/>
  <dc:title>Приложение 21</dc:title>
</cp:coreProperties>
</file>