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На основании 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ConsPlusNormal"/>
        <w:bidi w:val="0"/>
        <w:ind w:firstLine="540"/>
        <w:jc w:val="both"/>
        <w:rPr/>
      </w:pPr>
      <w:bookmarkStart w:id="0" w:name="sub_112"/>
      <w:bookmarkEnd w:id="0"/>
      <w:r>
        <w:rPr>
          <w:rFonts w:cs="Times New Roman" w:ascii="Times New Roman" w:hAnsi="Times New Roman"/>
          <w:sz w:val="28"/>
          <w:szCs w:val="28"/>
        </w:rPr>
        <w:t>1.1. часть 1 статьи 7 Устава дополнить абзацами следующего содержания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ход граждан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начение старосты сельского населенного пункта, входящего в состав городского округа.»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в дополнить статьёй 11.1 следующего содержания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1.1. Сход гражда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ях, предусмотренных статьей 25.1 Федерального закона от 06.10.2003 г. № 131-ФЗ «Об общих принципах организации местного самоуправления в Российской Федерации» может проводиться сход граждан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ом правом жителей населенного пункта. Решение схода считается принятым, если за него проголосовало более половины участников схода граждан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организации и проведения схода граждан, по вопросам указанным в настоящей статье, определяется постановлением администрации Дальнереченского городского округа.»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став дополнить статьёй 13.1 следующего содержания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3.1. Староста сельского населенного пункта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городском округе, может назначаться староста сельского населенного пункта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роста сельского населенного пункта, входящего в состав городского округа, назначается Думой городского округа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, сроком на 5 лет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номочия, права, гарантии деятельности и иные вопросы статуса старосты сельского населенного пункта устанавливаются решением Думы городского округа в соответствии с Законами Приморского края и Федеральным законом от 06.10.2003 г. № 131-ФЗ «Об общих принципах организации местного самоуправления в Российской Федерации».». </w:t>
      </w:r>
    </w:p>
    <w:p>
      <w:pPr>
        <w:pStyle w:val="Normal"/>
        <w:suppressAutoHyphens w:val="false"/>
        <w:ind w:firstLine="567"/>
        <w:jc w:val="both"/>
        <w:rPr/>
      </w:pP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бнародования после государственной регистрации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А.А. Павлов</w:t>
      </w:r>
    </w:p>
    <w:sectPr>
      <w:type w:val="nextPage"/>
      <w:pgSz w:w="11906" w:h="16838"/>
      <w:pgMar w:left="1620" w:right="746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Style13"/>
    <w:qFormat/>
    <w:rPr>
      <w:i/>
      <w:i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06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6-07-28T17:24:00Z</cp:lastPrinted>
  <dcterms:modified xsi:type="dcterms:W3CDTF">2020-04-26T06:11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