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2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9 год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Общегосударственные расходы, 0111 Резервные фонды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400,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 6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гент» 130 000 руб. на приобретение гипохлорита кальция в связи с возникновением очага «Африканская чума свиней»» (распоряжение № 56 от 28.08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иумф» 59800 руб. на приобретение тушек тепловых 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мешков полипропиленов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тентов,лопат,черен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71/1 от 23.09.2019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320 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2 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единовременной материальной помощи жителям 796 чел. по 2000 руб. (распоряжение № 67 от 17.09.2019; № 68 от 18.09.2019; № 69 от 19.09.2019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1 6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06:00Z</dcterms:created>
  <dc:creator>Duma</dc:creator>
  <dc:description/>
  <cp:keywords/>
  <dc:language>en-US</dc:language>
  <cp:lastModifiedBy>Савченко</cp:lastModifiedBy>
  <cp:lastPrinted>2019-11-07T17:07:00Z</cp:lastPrinted>
  <dcterms:modified xsi:type="dcterms:W3CDTF">2020-04-26T07:04:00Z</dcterms:modified>
  <cp:revision>4</cp:revision>
  <dc:subject/>
  <dc:title> </dc:title>
</cp:coreProperties>
</file>