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304"/>
        <w:gridCol w:w="2658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 2019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9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9 года по доходам  в сумме  494 882 770,16 руб. (Приложение № 1), по расходам в сумме 479 233 791,20 руб. (Приложение № 2, № 3, № 4), по источникам финансирования дефицита бюджета Дальнереченского городского округа в сумме  15 648 978,96 руб. (Приложение № 5), по расходованию средств резервного фонда администрации Дальнереченского городского округа в сумме 1 981 600,00 руб. (Приложение № 6), по расходованию средств дорожного фонда Дальнереченского городского округа в сумме  5 545 517,79 руб.(Приложение № 7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03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20-04-26T07:01:00Z</dcterms:modified>
  <cp:revision>4</cp:revision>
  <dc:subject/>
  <dc:title>  </dc:title>
</cp:coreProperties>
</file>