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8 года №  71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9 год и плановый период 2020-2021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9.12.2018 года № 71 «О бюджете Дальнереченского городского округа  на 2019 год и плановый период 2020-2021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9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748 848 085,16 руб., в том числе объём межбюджетных трансфертов, получаемых из бюджетов бюджетной системы Российской Федерации, в сумме 397 703 467,1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765 175 085,1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9 год в сумме 16 327 000 руб., или в размере 9,9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Увеличить доходы бюджета на 7 483 000 руб. и внести изменения в приложение 7 «Объемы доходов бюджета Дальнереченского городского округа в 2019 году»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85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83 000,00</w:t>
            </w:r>
          </w:p>
        </w:tc>
      </w:tr>
      <w:tr>
        <w:trPr>
          <w:trHeight w:val="626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3 000,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 на 2019 год в размере 22 314 803,81  руб., из них за счет остатка средств на начало года в размере 2 875 602,39 руб. на плановый период 2020 года в размере 11 000 000 руб. и на 2021 год  в размере 11 00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19 году подлежат зачислению доходы, получаемые в виде арендной платы за земельные участки, в размере 8,299893 % ,  в 2020 году – 0,0 % , в 2021 году – 0,0 % 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9 год и плановый период 2020-2021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4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5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2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6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9 год</w:t>
      </w:r>
      <w:r>
        <w:rPr>
          <w:sz w:val="28"/>
          <w:szCs w:val="28"/>
          <w:lang w:eastAsia="ru-RU"/>
        </w:rPr>
        <w:t>» изложить в редакции приложения 3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lang w:val="ru-RU" w:bidi="ar-SA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0:48:00Z</dcterms:created>
  <dc:creator>user31</dc:creator>
  <dc:description/>
  <cp:keywords/>
  <dc:language>en-US</dc:language>
  <cp:lastModifiedBy>Савченко</cp:lastModifiedBy>
  <cp:lastPrinted>2017-06-06T12:07:00Z</cp:lastPrinted>
  <dcterms:modified xsi:type="dcterms:W3CDTF">2020-04-26T07:05:00Z</dcterms:modified>
  <cp:revision>4</cp:revision>
  <dc:subject/>
  <dc:title>  </dc:title>
</cp:coreProperties>
</file>