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Heading1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»                2018 г.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«О муниципальном контроле в области торговой деятельности на территории Дальнереченского городского округ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             № 131 ФЗ "Об общих принципах организации местного самоуправления в Российской Федерации", от 28 декабря 2009 года № 381-ФЗ "Об основах государственного регулирования торговой деятельности в Российской Федерации", руководствуясь Уставом Дальнереченского городского округа, Дума Дальнереченского  городского округ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муниципальном контроле в области торговой деятельности на территории Дальнерече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Думы Дальнереченского городского округа от 28.06.2016 г.       № 53 «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» считать утратившим силу.</w:t>
      </w:r>
    </w:p>
    <w:p>
      <w:pPr>
        <w:pStyle w:val="Consnormal"/>
        <w:tabs>
          <w:tab w:val="clear" w:pos="720"/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подлежит обнародованию и размещению на официальном  Интернет-сайте Дальнерече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4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</w:t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  <w:t xml:space="preserve">                               Прилож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Ду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           № 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color w:val="FF0000"/>
          <w:sz w:val="28"/>
          <w:szCs w:val="28"/>
        </w:rPr>
        <w:t xml:space="preserve">  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2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УНИЦИПАЛЬНОМ  КОНРОЛЕ В ОБЛАСТИ ТОРГОВОЙ ДЕЯТЕЛЬНОСТИ НА ТЕРРИТОРИИ ДАЛЬНЕРЕЧЕНСКОГО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 Положением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орган, уполномоченный на осуществление муниципального контроля в области торговой деятельности на территории Дальнереченского городского округа (далее - Порядок), а так же устанавливаются  полномочия, функции и порядок деятельности определенного органа.</w:t>
      </w:r>
    </w:p>
    <w:p>
      <w:pPr>
        <w:pStyle w:val="Normal"/>
        <w:tabs>
          <w:tab w:val="clear" w:pos="720"/>
          <w:tab w:val="left" w:pos="77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 муниципальным контролем в области торговой деятельности понимается деятельность органа местного самоуправления, уполномоченного на осуществление муниципального контроля в области торговой деятельности по контролю за соблюдением юридическими лицами, индивидуальными предпринимателями, в отношении объектов торговой деятельности, находящихся на территории Дальнереченского городского округа, требований законодательства Россий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законодательства Приморского края, за нарушение которых преду</w:t>
      </w:r>
      <w:r>
        <w:rPr>
          <w:rFonts w:cs="Times New Roman" w:ascii="Times New Roman" w:hAnsi="Times New Roman"/>
          <w:sz w:val="28"/>
          <w:szCs w:val="28"/>
        </w:rPr>
        <w:t>смотрена административная и иная ответственность.</w:t>
      </w:r>
    </w:p>
    <w:p>
      <w:pPr>
        <w:pStyle w:val="Normal"/>
        <w:tabs>
          <w:tab w:val="clear" w:pos="720"/>
          <w:tab w:val="left" w:pos="77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й контроль в области торговой деятельности осуществляется в соответствии с законодательством Российской Федерации и в порядке, установленном нормативными правовыми актами Приморского края, а также принятыми в соответствии с ними нормативными правовыми актами Дальнереченского городского округа с учетом положений Федерального закона от 28 декабря 2009 года № 381-ФЗ "Об основах государственного регулирования торговой деятельности в Российской Федерации"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ый контроль в области торговой деятельности финансируется за счет средств, предусмотренных на указанные цели в бюджете городского округа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, осуществляющий муниципальный контроль в </w:t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торговой деятельности </w:t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ый контроль в области торговой деятельности осуществляет администрация Дальнереченского городского округа  в отношении расположенных в границах Дальнереченского городского округа объектов торговой деятельности. </w:t>
      </w:r>
    </w:p>
    <w:p>
      <w:pPr>
        <w:pStyle w:val="Normal"/>
        <w:tabs>
          <w:tab w:val="clear" w:pos="720"/>
          <w:tab w:val="left" w:pos="77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й контроль в области торговой деятельности осуществляется во взаимодействии с органами государственной власти и местного самоуправления, к компетенции которых отнесено осуществление контроль в области торговой деятельности.</w:t>
      </w:r>
    </w:p>
    <w:p>
      <w:pPr>
        <w:pStyle w:val="Normal"/>
        <w:rPr/>
      </w:pPr>
      <w:bookmarkStart w:id="2" w:name="sub_1031"/>
      <w:bookmarkStart w:id="3" w:name="sub_103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3. Муниципальный контроль в области торговой деятельности в отношении юридических лиц, индивидуальных предпринимателей осуществляе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31"/>
      <w:bookmarkStart w:id="5" w:name="sub_1032"/>
      <w:bookmarkStart w:id="6" w:name="sub_1031"/>
      <w:bookmarkStart w:id="7" w:name="sub_1032"/>
      <w:bookmarkEnd w:id="6"/>
      <w:bookmarkEnd w:id="7"/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 Полномочия и функции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уществляющего муниципальный контроль области торговой деятельност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В рамках муниципального контроля в области торговой деятельности  администрация Дальнереченского городского округа осуществляет следующие полномочия: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в области торговой деятельности на территории Дальнереченского городского округа;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пределение структурного подразделения администрации Дальнереченского  городского округа, уполномоченного на осуществление муниципального контроля в области торговой деятельности, назначение лица, уполномоченного на проведение проверок юридических лиц, индивидуальных предпринимателей и гражд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и принятие административного регламента по осуществлению муниципального контроля в области торговой деятельности на территории Дальнереченского городского округ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рганизация и проведение мониторинга эффективности муниципального контроля в области торговой деятельности в соответствии с действующим законодательств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осуществление иных, предусмотренных федеральными законами, законами и иными нормативными правовыми актами Приморского края, полномоч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2. Функции администрации Дальнереченского городского округа при осуществлении муниципального контроля в области торговой деятельности: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существление взаимодействия с органами государственной власти и органами местного самоуправления, к компетенции которых отнесено осуществление муниципального контроля в области торговой деятельност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разработка и утверждение плана работ по организации муниципального контроля в области торговой деятельност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разработка и утверждение плана проведения плановых проверок юридических лиц и индивидуальных предпринимателей, в установленной Правительством Российской Федерации форме и порядке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и проведение проверок за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м юридическими лицами, индивидуальными предпринимателя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в процессе осуществления торговой деятельности обязательных требований по:</w:t>
      </w:r>
    </w:p>
    <w:p>
      <w:pPr>
        <w:pStyle w:val="211"/>
        <w:shd w:fill="auto" w:val="clear"/>
        <w:tabs>
          <w:tab w:val="clear" w:pos="720"/>
          <w:tab w:val="left" w:pos="1044" w:leader="none"/>
        </w:tabs>
        <w:spacing w:lineRule="auto" w:line="240" w:before="0" w:after="0"/>
        <w:ind w:firstLine="760"/>
        <w:jc w:val="both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- </w:t>
      </w:r>
      <w:r>
        <w:rPr>
          <w:rStyle w:val="2"/>
          <w:sz w:val="28"/>
          <w:szCs w:val="28"/>
        </w:rPr>
        <w:t xml:space="preserve">соблюдению схемы размещения нестационарных торговых объектов, в том числе их эксплуатации,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rStyle w:val="2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- соблюдению обязательных требований в области розничной продажи алкогольной продукции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 (в части  соблю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ниц прилегающих к некоторым организациям и объектам территорий, на которых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розничная продажа алкогольной продукции в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м  городском округе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осуществление контро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ем юридическими лицами, индивидуальными предпринимателями наруше</w:t>
      </w:r>
      <w:r>
        <w:rPr>
          <w:rFonts w:cs="Times New Roman" w:ascii="Times New Roman" w:hAnsi="Times New Roman"/>
          <w:sz w:val="28"/>
          <w:szCs w:val="28"/>
        </w:rPr>
        <w:t xml:space="preserve">ний законодательства в области торговой деятельности;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подготовка ежегодного доклада об осуществлении муниципального контроля в области торгов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разработка Программы профилактики нарушений юридическими лицами и индивидуальными предпринимателями обязательных требований, установленных законодательством и исполнение мероприятий в сфере муниципального контрол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bCs/>
          <w:color w:val="000000"/>
          <w:sz w:val="28"/>
          <w:szCs w:val="28"/>
        </w:rPr>
        <w:t>в области торгов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Дальнереченского городского округ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иные функции в соответствии с полномочиями, предусмотренными законодательством Российской Федерации, нормативными правовыми актами Примо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omment">
    <w:name w:val="comment"/>
    <w:basedOn w:val="Style10"/>
    <w:qFormat/>
    <w:rPr/>
  </w:style>
  <w:style w:type="character" w:styleId="2">
    <w:name w:val="Основной текст (2)_"/>
    <w:basedOn w:val="Style10"/>
    <w:qFormat/>
    <w:rPr>
      <w:sz w:val="26"/>
      <w:szCs w:val="26"/>
      <w:shd w:fill="FFFFFF" w:val="clear"/>
      <w:lang w:bidi="ar-SA"/>
    </w:rPr>
  </w:style>
  <w:style w:type="character" w:styleId="S1">
    <w:name w:val="s1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5">
    <w:name w:val="Информация об изменениях документа"/>
    <w:basedOn w:val="Style23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6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240" w:before="60" w:after="240"/>
      <w:ind w:hanging="0"/>
      <w:jc w:val="center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1">
    <w:name w:val="Знак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4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1:00Z</dcterms:created>
  <dc:creator>НПП "Гарант-Сервис"</dc:creator>
  <dc:description/>
  <cp:keywords/>
  <dc:language>en-US</dc:language>
  <cp:lastModifiedBy>Савченко</cp:lastModifiedBy>
  <cp:lastPrinted>2016-06-29T13:16:00Z</cp:lastPrinted>
  <dcterms:modified xsi:type="dcterms:W3CDTF">2018-07-24T07:21:00Z</dcterms:modified>
  <cp:revision>2</cp:revision>
  <dc:subject/>
  <dc:title>Оглавление</dc:title>
</cp:coreProperties>
</file>