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совместного заседания  комиссий Думы Дальнереченского городского округа по бюджетно-налоговой, экономической политике и собственност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защите прав граждан и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5.2017 г. </w:t>
        <w:tab/>
        <w:tab/>
        <w:tab/>
        <w:tab/>
        <w:t xml:space="preserve">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-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5-14.25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Дальнереченского городского округа А.А. Павлова о результатах его деятельности за 2016 год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А.А. Павлов, глава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25-15.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Дальнереченского городского округа за 2016 год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Гаврилова Светлана Викторовна, заместитель начальника финансового отдел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5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б исполнении бюджета Дальнереченского городского округа за 1 квартал 2017 год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аврилова Светлана Викторовна, заместитель начальника финансового отдела.</w:t>
            </w:r>
          </w:p>
          <w:p>
            <w:pPr>
              <w:pStyle w:val="Normal"/>
              <w:ind w:right="72" w:firstLine="61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-15.4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5.55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решение Думы Дальнереченского городского округа от 16.12.2016 года № 88 «О бюджете Дальнереченского городского округа на 2017 год и плановый период 2018-2019 г.г.»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аврилова Светлана Викторовна, заместитель начальника финансового отдела. 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Думы Дальнереченского городского округа от 02.09.2014 г. № 72 «Об утверждении Положения «Об условиях пенсионного обеспечения муниципальных служащих Дальнереченского городского округа». 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Ивченко Любовь Дмитриевна, начальник отдела муниципальной службы, кадров и делопроизводства. </w:t>
            </w:r>
          </w:p>
          <w:p>
            <w:pPr>
              <w:pStyle w:val="Normal"/>
              <w:ind w:right="72" w:firstLine="61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25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своении звания «Почетный житель Дальнереченского городского округа»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snapToGrid w:val="fals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snapToGrid w:val="fals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3:12:00Z</dcterms:created>
  <dc:creator>duma03</dc:creator>
  <dc:description/>
  <cp:keywords/>
  <dc:language>en-US</dc:language>
  <cp:lastModifiedBy>duma03</cp:lastModifiedBy>
  <cp:lastPrinted>2017-05-22T12:34:00Z</cp:lastPrinted>
  <dcterms:modified xsi:type="dcterms:W3CDTF">2017-05-24T00:41:00Z</dcterms:modified>
  <cp:revision>5</cp:revision>
  <dc:subject/>
  <dc:title>ПОВЕСТКА</dc:title>
</cp:coreProperties>
</file>