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» февраля 2017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       №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Ф, Федеральным Законом от 06 октября 2003г. № 131-ФЗ «Об общих принципах  организации местного самоуправления в Российской Федерации», руководствуясь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Дальнереченского городского округа от 27.10.2009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 (в ред. от 27.12.2016г. № 93) следующие изменения:</w:t>
      </w:r>
    </w:p>
    <w:p>
      <w:pPr>
        <w:pStyle w:val="Normal"/>
        <w:ind w:right="18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приложении 2 к решению Думы Дальнереченского городского округа в пункте 1 «Оказание бытовых услуг» исключить подпункты:</w:t>
      </w:r>
    </w:p>
    <w:p>
      <w:pPr>
        <w:pStyle w:val="Normal"/>
        <w:ind w:righ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техническое обслуживание и ремонт автотранспортных средств со значением коэффициента К-2 «0,80»;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техническое обслуживание и ремонт легковых автомобилей и легких грузовых автотранспортных средств со значением коэффициента К-2 «0,80»;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техническое обслуживание и ремонт прочих автотранспортных средств со значением коэффициента К-2 «0,80»;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мойка автотранспортных средств, полирование и предоставление аналогичных услуг со значением коэффициента К-2 «0,80»;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техническая помощь на дорогах и транспортирование неисправных автотранспортных средств к месту их ремонта или стоянки со значением коэффициента К-2 «0,74»;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- техническое обслуживание и ремонт мотоциклов и моттотранспортных средств со значением коэффициента К-2 «0,80».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в газете «Дальнеречье»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не ранее чем по истечении одного месяца со дня его официального опубликования в газете «Дальнереч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6:00Z</dcterms:created>
  <dc:creator>user05</dc:creator>
  <dc:description/>
  <cp:keywords/>
  <dc:language>en-US</dc:language>
  <cp:lastModifiedBy>duma03</cp:lastModifiedBy>
  <cp:lastPrinted>2010-11-23T16:19:00Z</cp:lastPrinted>
  <dcterms:modified xsi:type="dcterms:W3CDTF">2017-02-20T08:12:00Z</dcterms:modified>
  <cp:revision>6</cp:revision>
  <dc:subject/>
  <dc:title> </dc:title>
</cp:coreProperties>
</file>