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а   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 изменений и дополнений в решение Думы Дальнереченского городского округа  от 16.12.2016 года № 88 «О бюджете Дальнеречен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 на 2017 год и плановый период 2018-2019г.г.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 и дополнения в решение Думы Дальнереченского городского округа от 16.12.2016 года № 88 «О бюджете Дальнереченского городского округа  на 2017 год и плановый период 2018-2019 г.г.»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ункт 1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17 год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516722,54635 тыс. руб., в том числе объём межбюджетных трансфертов, получаемых из бюджетов бюджетной системы Российской Федерации, в сумме 233509,64635 тыс.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530270,37635 тыс.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17 год в сумме 13547,83 тыс. руб., или в размере 8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Определить источниками финансирования дефицита бюджета городского округа, следующие внутренние источники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- кредиты кредитных организаций в валюте Российской Федерации на сумму  7312,08565 тыс. руб.;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нижение остатков средств на счетах по учету средств местного бюджета на сумму  6235,74435 тыс. руб.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одпункты 1, 2 и 3 пункта 3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источники внутреннего финансирования дефицита бюджета Дальнереченского городского округа согласно приложению 1 к настоящему решению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долга Дальнереченского городского округа на 2017 год в сумме 44512,08565 тыс.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Дальнереченского городского округа на 01 января 2018 года в сумме 44120,28565 тыс. руб., в том числе верхний предел долга по муниципальным гарантиям Дальнереченского городского округа – 0,0 тыс. руб.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одпункты 2 и 3  пункта 4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«2) предельный объём муниципального долга Дальнереченского городского округа на 2018 год и верхний предел муниципального внутреннего долга на 1 января 2019 года в сумме 41920,28565 тыс. руб., в том числе верхний предел долга по муниципальным гарантиям Дальнереченского городского округа – 0,0 тыс.руб.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ельный объём муниципального долга Дальнереченского городского округа на 2019 год и верхний предел муниципального внутреннего долга на 1 января 2020 года в сумме 37920,28565 тыс. руб., в том числе верхний предел долга по муниципальным гарантиям Дальнереченского городского округа – 0,0 тыс.руб.;»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4</w:t>
      </w:r>
      <w:r>
        <w:rPr>
          <w:sz w:val="28"/>
          <w:szCs w:val="28"/>
        </w:rPr>
        <w:t>. Увеличить доходы бюджета на 2017 год на 17386,68635 тыс. руб. и внести изменения в приложение 7 «Объемы доходов бюджета Дальнереченского городского округа в 2017 году»: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4868"/>
        <w:gridCol w:w="1686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ить на: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86,6863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51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8,6850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027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 на 2011 – 2020 го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26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7,6547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60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обустройства мест массового отдыха населения (городских парков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4,44162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29999 04 0000 1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  <w:tab w:val="left" w:pos="81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645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Статью 6 изложить в следующей редакции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татья 6. Дорожный фонд Дальнереченского городского округа.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>1. Утвердить объем бюджетных ассигнований дорожного фонда Дальнереченского городского округа на 2017 год в размере 11723,585 тыс. рублей, на плановый период 2018 года в размере 11886,0 тыс.руб. и на 2019 год  в размере 13075,0 тыс. рублей.</w:t>
      </w:r>
    </w:p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в дорожный фонд Дальнереченского городского округа в 2017 году подлежат зачислению доходы, получаемые в виде арендной платы за земельные участки, в размере 1,58107 % ,  в 2018 году – 0,0 % , в 2019 году – 0,0 % .</w:t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3. Утвердить перечень главных распорядителей средств дорожного фонда Дальнереченского городского округа на 2017-2019 годы: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>-Администрация Дальнереченского городского округа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униципальное казенное учреждение «Управление жилищно-коммунального хозяйства Дальнереченского городского округа»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1.6. </w:t>
      </w:r>
      <w:r>
        <w:rPr>
          <w:sz w:val="28"/>
          <w:szCs w:val="28"/>
          <w:lang w:eastAsia="ru-RU"/>
        </w:rPr>
        <w:t>Приложение 10 «</w:t>
      </w:r>
      <w:r>
        <w:rPr>
          <w:sz w:val="28"/>
          <w:szCs w:val="28"/>
        </w:rPr>
        <w:t>Распределение бюджетных ассигнований из бюджета Дальнереченского городского округа на 2017 год по разделам, подразделам, целевым статьям и видам расходов бюджетов Российской Федерации»</w:t>
      </w:r>
      <w:r>
        <w:rPr>
          <w:sz w:val="28"/>
          <w:szCs w:val="28"/>
          <w:lang w:eastAsia="ru-RU"/>
        </w:rPr>
        <w:t xml:space="preserve"> изложить в редакции приложения 2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1.7. </w:t>
      </w:r>
      <w:r>
        <w:rPr>
          <w:sz w:val="28"/>
          <w:szCs w:val="28"/>
          <w:lang w:eastAsia="ru-RU"/>
        </w:rPr>
        <w:t>Приложение 12 «</w:t>
      </w:r>
      <w:r>
        <w:rPr>
          <w:sz w:val="28"/>
          <w:szCs w:val="28"/>
        </w:rPr>
        <w:t>Распределение бюджетных ассигнований из бюджета Дальнереченского городского округа на 2017 год в ведомственной структуре расходов</w:t>
      </w:r>
      <w:r>
        <w:rPr>
          <w:sz w:val="28"/>
          <w:szCs w:val="28"/>
          <w:lang w:eastAsia="ru-RU"/>
        </w:rPr>
        <w:t>» изложить в редакции приложения 3 к настоящему решению.</w:t>
      </w:r>
    </w:p>
    <w:p>
      <w:pPr>
        <w:pStyle w:val="Heading1"/>
        <w:jc w:val="both"/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  <w:lang w:eastAsia="ru-RU"/>
        </w:rPr>
        <w:t xml:space="preserve">1.8. </w:t>
      </w:r>
      <w:r>
        <w:rPr>
          <w:sz w:val="28"/>
          <w:szCs w:val="28"/>
          <w:lang w:eastAsia="ru-RU"/>
        </w:rPr>
        <w:t>Приложение 14 «</w:t>
      </w:r>
      <w:r>
        <w:rPr>
          <w:sz w:val="28"/>
          <w:szCs w:val="28"/>
        </w:rPr>
        <w:t>Расходы бюджета Дальнереченского городского округа на финансовое обеспечение муниципальных программ и не программных направлений деятельности на 2017 год</w:t>
      </w:r>
      <w:r>
        <w:rPr>
          <w:sz w:val="28"/>
          <w:szCs w:val="28"/>
          <w:lang w:eastAsia="ru-RU"/>
        </w:rPr>
        <w:t>» изложить в редакции приложения 4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b/>
          <w:sz w:val="28"/>
          <w:szCs w:val="28"/>
          <w:lang w:eastAsia="ru-RU"/>
        </w:rPr>
        <w:t>1.9.</w:t>
      </w:r>
      <w:r>
        <w:rPr>
          <w:sz w:val="28"/>
          <w:szCs w:val="28"/>
          <w:lang w:eastAsia="ru-RU"/>
        </w:rPr>
        <w:t xml:space="preserve"> Приложение 16 «Программу муниципальных внутренних заимствований Дальнереченского городского округа на 2017 год» изложить в редакции приложения 5 к настоящему решению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А.А.Пав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040"/>
      </w:tblGrid>
      <w:tr>
        <w:trPr>
          <w:trHeight w:val="899" w:hRule="atLeast"/>
        </w:trPr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    »              2017 г. № </w:t>
            </w:r>
          </w:p>
        </w:tc>
      </w:tr>
      <w:tr>
        <w:trPr>
          <w:trHeight w:val="1618" w:hRule="atLeast"/>
        </w:trPr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16 » декабря 2016 г. № 88 «О  бюджете Дальнереченского городского округа на 2017 год и плановый период 2018-2019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4"/>
          <w:szCs w:val="24"/>
        </w:rPr>
        <w:t>Дальнереченского городского округа на 2017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48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920"/>
        <w:gridCol w:w="168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2,085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12,085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7200,0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5,74435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1234,632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470,376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7,8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начальника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ского округа                                                                                            С.В.Гаври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893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ложение 5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    »               2017г. № </w:t>
            </w:r>
          </w:p>
        </w:tc>
      </w:tr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16 » декабря 2016 г. № 8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17 год и плановый период 2018-2019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17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на 2017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тыс. рублей)</w:t>
      </w:r>
    </w:p>
    <w:tbl>
      <w:tblPr>
        <w:tblW w:w="936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  <w:gridCol w:w="1560"/>
      </w:tblGrid>
      <w:tr>
        <w:trPr>
          <w:trHeight w:val="807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2,085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12,085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37200,0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2,085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12,085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372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 Структура муниципального  внутреннего долг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80"/>
        <w:gridCol w:w="1560"/>
        <w:gridCol w:w="1560"/>
      </w:tblGrid>
      <w:tr>
        <w:trPr>
          <w:trHeight w:val="124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0</w:t>
            </w:r>
          </w:p>
        </w:tc>
      </w:tr>
      <w:tr>
        <w:trPr>
          <w:trHeight w:val="3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20,285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,285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20,2856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униципальные гарантии Дальнереченского городского округ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20,285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20,285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20,2856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И.о.начальника финансового отдела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городского округа                                                                                       С.В.Гаври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3:00:00Z</dcterms:created>
  <dc:creator>user31</dc:creator>
  <dc:description/>
  <cp:keywords/>
  <dc:language>en-US</dc:language>
  <cp:lastModifiedBy>Савченко</cp:lastModifiedBy>
  <cp:lastPrinted>2016-06-27T12:02:00Z</cp:lastPrinted>
  <dcterms:modified xsi:type="dcterms:W3CDTF">2017-06-02T02:31:00Z</dcterms:modified>
  <cp:revision>4</cp:revision>
  <dc:subject/>
  <dc:title>  </dc:title>
</cp:coreProperties>
</file>