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еочередного заседания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«17» ноября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>г.                                                                                                  14</w:t>
      </w:r>
      <w:r>
        <w:rPr>
          <w:sz w:val="28"/>
          <w:szCs w:val="28"/>
          <w:vertAlign w:val="superscript"/>
        </w:rPr>
        <w:t>00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4.00 – 14.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7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 – 14.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ндидатуре члена территориальной избирательной комиссии Дальнереченского городского округа с правом решающего голос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ывает: Савенко Юрий Викторович, заместитель председателя Думы Дальнереченского городского округа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-14.3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5-11-16T10:04:00Z</cp:lastPrinted>
  <dcterms:modified xsi:type="dcterms:W3CDTF">2015-11-16T00:05:00Z</dcterms:modified>
  <cp:revision>19</cp:revision>
  <dc:subject/>
  <dc:title>Повестка </dc:title>
</cp:coreProperties>
</file>