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3162"/>
        <w:gridCol w:w="78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>«     » марта 2016 г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№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" w:hanging="0"/>
              <w:jc w:val="both"/>
              <w:rPr>
                <w:szCs w:val="28"/>
                <w:u w:val="single"/>
                <w:lang w:val="en-US" w:eastAsia="en-US"/>
              </w:rPr>
            </w:pPr>
            <w:r>
              <w:rPr>
                <w:szCs w:val="28"/>
                <w:u w:val="single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.».</w:t>
            </w:r>
          </w:p>
        </w:tc>
        <w:tc>
          <w:tcPr>
            <w:tcW w:w="5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/>
      </w:pPr>
      <w:r>
        <w:rPr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», Устава Дальнереченского городского округа, рассмотрев заявление депутата Думы Дальнереченского городского округа: по избирательному округу № 2 В.А. Шарапова, Дума Дальнереченского городского округа 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нести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од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1.1. Пункт 2 Приложения  к решению Ду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«1. Благоустройство территории многоквартирного жилого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ома по ул. Ленина, д. 86 (спил деревьев, асфальтирование) - 400000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2. Обустройство детской площадки по ул. Победа, д. 1      - 100000руб.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2.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720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городского округа                                                                                    А.А. Пав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1:33:00Z</dcterms:created>
  <dc:creator>user09</dc:creator>
  <dc:description/>
  <cp:keywords/>
  <dc:language>en-US</dc:language>
  <cp:lastModifiedBy>duma03</cp:lastModifiedBy>
  <cp:lastPrinted>2016-03-09T16:24:00Z</cp:lastPrinted>
  <dcterms:modified xsi:type="dcterms:W3CDTF">2016-03-09T06:25:00Z</dcterms:modified>
  <cp:revision>16</cp:revision>
  <dc:subject/>
  <dc:title> </dc:title>
</cp:coreProperties>
</file>