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400" w:hanging="54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32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О досрочном освобождении от должности председателя постоянной комиссии Думы Дальнереченского городского округа по бюджетно-налоговой, экономической политике и собственности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Дальнереченского городского округа, Регламентом работы Думы Дальнереченского городского округа, решением Думы Дальнереченского городского округа от 28.04.2009 г. № 31 «Об утверждении Положения о постоянных комиссиях Думы Дальнереченского городского округа», рассмотрев и обсудив заявление депутата Думы Дальнереченского городского округа по избирательному округу № 1 Федоренко В.И.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Cs w:val="28"/>
        </w:rPr>
        <w:t xml:space="preserve">1. Освободить досрочно от должности председателя </w:t>
      </w:r>
      <w:r>
        <w:rPr>
          <w:szCs w:val="28"/>
          <w:lang w:val="en-US" w:eastAsia="en-US"/>
        </w:rPr>
        <w:t>постоянной комиссии Думы Дальнереченского городского округа по бюджетно-налоговой, экономической политике и собственности депутата Думы Дальнереченского городского округа по избирательному округу № 1 Федоренко В.И. по собственному желанию.</w:t>
      </w:r>
      <w:r>
        <w:rPr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        А.А. Павлов</w:t>
      </w:r>
    </w:p>
    <w:sectPr>
      <w:type w:val="nextPage"/>
      <w:pgSz w:w="11906" w:h="16838"/>
      <w:pgMar w:left="1620" w:right="74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4:49:00Z</dcterms:created>
  <dc:creator>user25</dc:creator>
  <dc:description/>
  <cp:keywords/>
  <dc:language>en-US</dc:language>
  <cp:lastModifiedBy>duma04</cp:lastModifiedBy>
  <cp:lastPrinted>2014-10-10T15:48:00Z</cp:lastPrinted>
  <dcterms:modified xsi:type="dcterms:W3CDTF">2016-03-09T04:49:00Z</dcterms:modified>
  <cp:revision>2</cp:revision>
  <dc:subject/>
  <dc:title> </dc:title>
</cp:coreProperties>
</file>