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феврал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О ходатайстве о награждении почетным знаком Приморского края «Родительская доблесть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 многодетную семью Рыжих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Дзюба Ирина Геннадьевна, заместитель главы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-14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2-09T09:13:00Z</cp:lastPrinted>
  <dcterms:modified xsi:type="dcterms:W3CDTF">2016-02-10T01:04:00Z</dcterms:modified>
  <cp:revision>88</cp:revision>
  <dc:subject/>
  <dc:title>Повестка </dc:title>
</cp:coreProperties>
</file>