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«06» августа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    12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2.00 – 12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– 12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едложения о присвоении городу Дальнереченску почетного звания Российской Федерации «Город воинской славы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-12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08-05T15:05:00Z</cp:lastPrinted>
  <dcterms:modified xsi:type="dcterms:W3CDTF">2015-08-05T05:05:00Z</dcterms:modified>
  <cp:revision>14</cp:revision>
  <dc:subject/>
  <dc:title>Повестка </dc:title>
</cp:coreProperties>
</file>