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3157"/>
        <w:gridCol w:w="1985"/>
      </w:tblGrid>
      <w:tr>
        <w:trPr/>
        <w:tc>
          <w:tcPr>
            <w:tcW w:w="1005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» января 2016 года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«Об утверждении  «Перечня наказов избирателей депутатам Думы Дальнереченского городского округа на 2016 год». </w:t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Российской Федерации от 06.10.2003 г. №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муниципального комитета г. Дальнереченска от 21.06.2005г. № 99 «</w:t>
      </w:r>
      <w:r>
        <w:rPr/>
        <w:t>Об утверждении  Положения  «О наказах избирателей»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«Перечень наказов избирателей депутатам Думы Дальнереченского городского округа на 2016 год».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>2. Администрации Дальнереченского городского округа до 15 февраля 2016 года разработать и принять на основании настоящего решения Долгосрочную целевую программу по выполнению «Перечня наказов избирателей депутатам Думы Дальнереченского городского округа на 2016 год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3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       А.А. Павлов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5040" w:hanging="0"/>
        <w:rPr/>
      </w:pPr>
      <w:r>
        <w:rPr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 xml:space="preserve">от «     » января 2016 г. №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93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793" w:leader="none"/>
        </w:tabs>
        <w:jc w:val="center"/>
        <w:rPr/>
      </w:pPr>
      <w:r>
        <w:rPr/>
        <w:t>наказов избирателей депутатам Думы Дальнереченского</w:t>
      </w:r>
    </w:p>
    <w:p>
      <w:pPr>
        <w:pStyle w:val="Normal"/>
        <w:tabs>
          <w:tab w:val="clear" w:pos="708"/>
          <w:tab w:val="left" w:pos="3793" w:leader="none"/>
        </w:tabs>
        <w:jc w:val="center"/>
        <w:rPr>
          <w:u w:val="single"/>
        </w:rPr>
      </w:pPr>
      <w:r>
        <w:rPr/>
        <w:t>городского округа на 2016 год</w:t>
      </w:r>
    </w:p>
    <w:p>
      <w:pPr>
        <w:pStyle w:val="Normal"/>
        <w:tabs>
          <w:tab w:val="clear" w:pos="708"/>
          <w:tab w:val="left" w:pos="2915" w:leader="none"/>
        </w:tabs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4"/>
        <w:gridCol w:w="4372"/>
        <w:gridCol w:w="1024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/>
            </w:pPr>
            <w:r>
              <w:rPr>
                <w:sz w:val="24"/>
                <w:szCs w:val="24"/>
              </w:rPr>
              <w:t>Перечень наказов с указанием характера работ (адреса объект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средств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ветствен-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ренко Валентина Ивановн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между домами по ул. Ленина, д. 68, ул. М. Личенко, д. 27 и ул. М. Личенко, д. 29 с устройством спортивной площадки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осстановление контейнерных площадок: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районе домов по ул. Дальнереченская, д. 67 и ул. Г. Даманского, д. 36-а;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е домов по ул. М. Личенко, д. 27-а и Ленина, д. 68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апов Виталий Алексе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лагоустройство территории многоквартирного жилого дома по ул. Ленина, д. 86 (спил деревьев, асфальтирование).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монт электропроводки в подъездах и подвале дома по ул. Ленина, д. 86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устройство детской площадки по ул. Ленина, д. 70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пенко Михаил Юрь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 Олег Владимиро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придомовой территории:  ул. Свободы, д. 50-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венко Юрий Викторо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устройство уличного освещения на придомовой территории по адресу: г. Дальнереченск, ул. Свободы, д. 48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и установка скамеек со спинками по адресу: г. Дальнереченск, ул. Милицейская, д. 35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дорожного полотна на территории округ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Благоустройство придомовых территорий.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сенко Сергей Григорь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Текущий ремонт внутридомовых систем электрооборудования многоквартирных домов по адресу: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Рябуха, д. 16,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. Рябуха, д. 18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цкий Лев Никола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амена окон в спортивном зале МБОУ «СОШ № 2».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тройство водоотводных кюветов на территории округ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анисян Арсен Геворг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амена окон в спортивном зале МБОУ «СОШ № 6».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вещение улиц городского округ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2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зовская Галина Владимировн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придомовой территории по улице: переулок Прямой, дом 7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устройство (планировка) детской площадки по улице Мир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сыпка дорог: ул. Татаринцева, ул. Пионерская, Фадеева, 50 лет ВЛКСМ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ров Александр Викторо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свещение улиц городского округа.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сыпка улиц городского округа песко-гравийной смесью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аков Александр Евгень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устройство детских площадок по ул. Суханова, ул. П. Морозова, ул. Серышева, ул. Постышева, гарнизон Графский, ул. Флегонтова, переулок Рыбозаводской, в том числе отсыпка песком, покос травы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ыпка, грейдирование дорог и нарезка кюветов на избирательном участк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ройство уличного освещения в микрорайоне Графский (автобусная остановка – 70), в микрорайоне Первомайский (переулок Первомайский – 25, переулок Сухановский – 60), ул. Советская 25, 60)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льник Николай Никола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вещение улицы: Архаринская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сыпка песко-гравийной смесью: ул. Светлая, ул. Киевская, ул. Полтавская, ул. Южная, ул. Таврическая, переулок Новый, пер. Дальневосточный, ул. Весенняя, ул. Осипенко, ул. Энергетиков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алка деревьев, очистка трубных переход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чков Виктор Гурьяно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ройство водоотводного канала: ул. Заозерная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ройство водоотводного канала: между ул. Заозерная – ул. Мелиоративная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Выполнение запорного устройства на водосбросной трубе дамбы реки Б. Уссурка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3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опов Сергей Геннадь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мена   окон в здании МБОУ   «СОШ № 3»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ил аварийных деревьев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дорог на округ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равлев Алексей Петро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мена   окон в здании МБОУ   «СОШ № 3»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кладка асфальта на придомовой территории по ул. 45 лет Октября, д. 28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сарец Елена Геннадьевн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лка деревьев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нтаж уличного освещения. 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Ремонт кровли МБОУ   «СОШ № 3»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монт асфальтового покрытия по ул. Владивостокской, д. 7 – Владивостокской, д. 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кина Галина Александровн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устройство мед. пункта в гарнизоне Лазо Дальнереченского городского округа.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мена деревянных окон в МБОУ   «СОШ № 5» на стеклопакеты.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чатрян Самвел Альберто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филиала «Космос» в с. Грушевое Дальнереченского городского округа (замена окон, дверей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 Александр Анатольевич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монт полов, потолков, замена окон, ремонт системы отопления в здании МБОУ «ООШ № 12»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ановка входных металлических дверей, косметический ремонт подъездов в многоквартирных жилых домах по адресу: ул. Промышленная, д. 8, 8-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76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6:00Z</dcterms:created>
  <dc:creator>user25</dc:creator>
  <dc:description/>
  <cp:keywords/>
  <dc:language>en-US</dc:language>
  <cp:lastModifiedBy>duma03</cp:lastModifiedBy>
  <cp:lastPrinted>2016-01-27T10:00:00Z</cp:lastPrinted>
  <dcterms:modified xsi:type="dcterms:W3CDTF">2016-01-27T07:25:00Z</dcterms:modified>
  <cp:revision>17</cp:revision>
  <dc:subject/>
  <dc:title> </dc:title>
</cp:coreProperties>
</file>