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вест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чередного заседания Думы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2» февраля 20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</w:rPr>
        <w:t xml:space="preserve"> г.                                                                                             14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20"/>
      </w:tblGrid>
      <w:tr>
        <w:trPr/>
        <w:tc>
          <w:tcPr>
            <w:tcW w:w="1908" w:type="dxa"/>
            <w:tcBorders/>
          </w:tcPr>
          <w:p>
            <w:pPr>
              <w:pStyle w:val="Normal"/>
              <w:ind w:right="72" w:hanging="0"/>
              <w:rPr/>
            </w:pPr>
            <w:r>
              <w:rPr>
                <w:sz w:val="28"/>
                <w:szCs w:val="28"/>
              </w:rPr>
              <w:t xml:space="preserve">14.00 – 14.05 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овестки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 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-14.20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межмуниципального отдела МВД России «Дальнереченский» за 2015 год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ладывает: Звягинцев Александр Владимирович, начальник межмуниципального отдела МВД России «Дальнереченский», подполковник полиции 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0-14.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Дальнереченского городского округа за 2015 год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Тупиленко Ольга Николаевна, председатель Контрольно-счетной палаты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0-14.40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«О трехсторонней комиссии по регулированию социально-трудовых отношений в Дальнереченском городском округе»</w:t>
            </w:r>
          </w:p>
          <w:p>
            <w:pPr>
              <w:pStyle w:val="Normal"/>
              <w:ind w:firstLine="612"/>
              <w:jc w:val="both"/>
              <w:rPr/>
            </w:pPr>
            <w:r>
              <w:rPr>
                <w:sz w:val="28"/>
                <w:szCs w:val="28"/>
              </w:rPr>
              <w:t>Докладывает: Седых Елена Семеновна, начальник отдела экономики и прогнозирования администрации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0-14.50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 «Перечня наказов избирателей депутатам Думы Дальнереченского городского округа на 2016 год».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Савенко Юрий Викторович, заместитель председателя Думы Дальнереченского городского округа</w:t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 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50-15.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оекта муниципального правового акта «О внесении изменений в Устав Дальнереченского городского округа, утвержденный решением муниципального комитета муниципального образования город Дальнереченск от 24.06.05 г. № 101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Соц Сергей Борисович, начальник юридического отдела аппарата Думы Дальнереченского городского округа</w:t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-15.10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6:30:00Z</dcterms:created>
  <dc:creator>user09</dc:creator>
  <dc:description/>
  <cp:keywords/>
  <dc:language>en-US</dc:language>
  <cp:lastModifiedBy>duma03</cp:lastModifiedBy>
  <cp:lastPrinted>2016-01-27T11:35:00Z</cp:lastPrinted>
  <dcterms:modified xsi:type="dcterms:W3CDTF">2016-01-27T01:35:00Z</dcterms:modified>
  <cp:revision>79</cp:revision>
  <dc:subject/>
  <dc:title>Повестка </dc:title>
</cp:coreProperties>
</file>